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12"/>
          <w:szCs w:val="12"/>
        </w:rPr>
      </w:pPr>
      <w:r>
        <w:rPr>
          <w:b/>
          <w:bCs/>
          <w:smallCaps/>
          <w:sz w:val="12"/>
          <w:szCs w:val="12"/>
        </w:rPr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 xml:space="preserve">vsebinsko in finančno poročilo </w:t>
      </w:r>
    </w:p>
    <w:p>
      <w:pPr>
        <w:pStyle w:val="Normal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o izvajanju in namenski porabi nakazanih sredstev sofinanciranega programa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(poročilo izpolnite za vsak prijavljen in sofinanciran program posebej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Izvajalec: </w:t>
        <w:tab/>
        <w:tab/>
        <w:tab/>
        <w:tab/>
        <w:t>___________________________________________________</w:t>
        <w:tab/>
        <w:tab/>
        <w:tab/>
      </w:r>
    </w:p>
    <w:p>
      <w:pPr>
        <w:pStyle w:val="Normal"/>
        <w:jc w:val="both"/>
        <w:rPr/>
      </w:pPr>
      <w:r>
        <w:rPr/>
        <w:t xml:space="preserve">Naziv sofinanciranega programa: </w:t>
        <w:tab/>
        <w:t>___________________________________________________</w:t>
      </w:r>
    </w:p>
    <w:p>
      <w:pPr>
        <w:pStyle w:val="Normal"/>
        <w:ind w:left="181" w:hanging="181"/>
        <w:jc w:val="both"/>
        <w:rPr>
          <w:sz w:val="18"/>
          <w:szCs w:val="18"/>
        </w:rPr>
      </w:pPr>
      <w:r>
        <w:rPr>
          <w:sz w:val="18"/>
          <w:szCs w:val="18"/>
        </w:rPr>
        <w:t>(naziv naj bo enak nazivu programa, kot je opredeljen v pogodbi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Št. pogodbe o sofinanciranju: </w:t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Datum/obdobje izvedbe: </w:t>
        <w:tab/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Kraj izvedbe: </w:t>
        <w:tab/>
        <w:tab/>
        <w:tab/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Število udeležencev programa: </w:t>
        <w:tab/>
        <w:t>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Kratek opis sofinanciranega programa (na kratko se jasno in pregledno opiše vsebina izvedenega programa z izvedenimi aktivnostmi ter doseženi cilji)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V finančnem delu poročila izvedbe pogodbenega programa je potrebno opredeliti prihodke in odhodke posamičnih programov. Višina prihodkov se mora ujemati z višino odhodko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lotna vrednost izvedbe prijavljenega programa: ____________ E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hodk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48"/>
        <w:gridCol w:w="255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. št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prihod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esek v EUR</w:t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ni prihod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nzorsk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atorska sreds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redstva Občine Sveta Trojica v Slov. goric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viri –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po potrebi tabelo razširite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brnite!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hodki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073"/>
        <w:gridCol w:w="2234"/>
      </w:tblGrid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. št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sta odhodk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esek v EUR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oški najema – navedite (prostori, oprema, tehnika, ip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lni stroški - navedite (npr. nakup likovnega materiala, stroški scenografije, rekvizitov in kostumov, foto materiala, it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ški dela zunanjih sodelavcev -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oški promocije - navedite (oblikovanje in tisk promocijskih materialov, oglaševanje, poštne storitve, itd.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odhodki – navedi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HODKI SKUPAJ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(izpolnite tabelo glede na dejansko nastale stroške in po potrebi tabelo razširite)</w:t>
      </w:r>
    </w:p>
    <w:p>
      <w:pPr>
        <w:pStyle w:val="Normal"/>
        <w:spacing w:lineRule="auto" w:line="4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Program je v celoti realiziran: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05574387"/>
      <w:bookmarkStart w:id="1" w:name="__Fieldmark__0_1505574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 xml:space="preserve">DA  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05574387"/>
      <w:bookmarkStart w:id="3" w:name="__Fieldmark__1_1505574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>NE</w:t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4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Navedba in dokazila o izvedbi programa (spletne povezave, napovedniki, tiskovine, objave v medijih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sz w:val="18"/>
          <w:szCs w:val="18"/>
        </w:rPr>
        <w:t>(vpišite ali priložite kopije k poročilu)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ZOR!</w:t>
      </w:r>
    </w:p>
    <w:p>
      <w:pPr>
        <w:pStyle w:val="Normal"/>
        <w:jc w:val="both"/>
        <w:rPr/>
      </w:pPr>
      <w:r>
        <w:rPr>
          <w:b/>
          <w:bCs/>
        </w:rPr>
        <w:t>Obvezna</w:t>
      </w:r>
      <w:r>
        <w:rPr/>
        <w:t xml:space="preserve"> priloga poročila so </w:t>
      </w:r>
      <w:r>
        <w:rPr>
          <w:b/>
          <w:bCs/>
        </w:rPr>
        <w:t>kopije</w:t>
      </w:r>
      <w:r>
        <w:rPr/>
        <w:t xml:space="preserve"> </w:t>
      </w:r>
      <w:r>
        <w:rPr>
          <w:b/>
          <w:bCs/>
        </w:rPr>
        <w:t>računov oz. druge ustrezne listine</w:t>
      </w:r>
      <w:r>
        <w:rPr/>
        <w:t>, ki izkazujejo nastanek stroškov in namensko porabo sredstev navedenih v tabeli Odhodk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IZJAVA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odpisani ____________________________________ pod materialno in kazensko odgovornostjo izjavljam, da so vsi navedeni podatki v tem poročilu resnični in točni, ter da se finančni podatki skladajo z dejanskimi stroški, ki so nastali pri izvajanju programa. Prav tako izjavljam, da so priložene kopije dokumentov in listin enake originalom.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V ____________________, dne ____________________ </w:t>
        <w:tab/>
        <w:t xml:space="preserve">           </w:t>
        <w:tab/>
        <w:tab/>
        <w:t xml:space="preserve"> ____________________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ab/>
        <w:t xml:space="preserve">                </w:t>
      </w:r>
      <w:r>
        <w:rPr>
          <w:rFonts w:cs="Calibri Light" w:ascii="Calibri Light" w:hAnsi="Calibri Light"/>
          <w:i/>
          <w:iCs/>
          <w:sz w:val="21"/>
          <w:szCs w:val="21"/>
        </w:rPr>
        <w:t>(podpis prijavitelja/odgovorne osebe)</w:t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Žig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iCs/>
        <w:sz w:val="20"/>
        <w:szCs w:val="20"/>
        <w:lang w:val="en-US" w:eastAsia="en-US"/>
      </w:rPr>
      <w:tab/>
      <w:tab/>
      <w:t xml:space="preserve">OBRAZEC VFP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21:00Z</dcterms:created>
  <dc:creator>Pravna služba</dc:creator>
  <dc:description/>
  <cp:keywords/>
  <dc:language>en-US</dc:language>
  <cp:lastModifiedBy>Obcina Trojica</cp:lastModifiedBy>
  <cp:lastPrinted>2020-04-28T10:30:00Z</cp:lastPrinted>
  <dcterms:modified xsi:type="dcterms:W3CDTF">2022-09-21T11:21:00Z</dcterms:modified>
  <cp:revision>2</cp:revision>
  <dc:subject/>
  <dc:title>Številka:</dc:title>
</cp:coreProperties>
</file>