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58240" cy="1061720"/>
            <wp:effectExtent l="0" t="0" r="0" b="0"/>
            <wp:docPr id="1" name="Slika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</w:r>
    </w:p>
    <w:p>
      <w:pPr>
        <w:pStyle w:val="Normal"/>
        <w:jc w:val="center"/>
        <w:rPr>
          <w:rFonts w:ascii="Bodoni SevntytwoItc P OT;Arial" w:hAnsi="Bodoni SevntytwoItc P OT;Arial" w:cs="Bodoni SevntytwoItc P OT;Arial"/>
          <w:sz w:val="28"/>
          <w:szCs w:val="28"/>
        </w:rPr>
      </w:pPr>
      <w:r>
        <w:rPr>
          <w:rFonts w:cs="Bodoni SevntytwoItc P OT;Arial" w:ascii="Bodoni SevntytwoItc P OT;Arial" w:hAnsi="Bodoni SevntytwoItc P OT;Arial"/>
          <w:b/>
          <w:bCs/>
          <w:sz w:val="28"/>
          <w:szCs w:val="28"/>
        </w:rPr>
        <w:t>VLOGA  ZA  PRIDOBITEV POTRDILA  O  POGOJIH  ZA  PARCELACIJO  NA STAVBNIH  ZEMLJIŠČIH</w:t>
      </w:r>
    </w:p>
    <w:p>
      <w:pPr>
        <w:pStyle w:val="Normal"/>
        <w:rPr>
          <w:rFonts w:ascii="Bodoni SevntytwoItc P OT;Arial" w:hAnsi="Bodoni SevntytwoItc P OT;Arial" w:cs="Bodoni SevntytwoItc P OT;Arial"/>
          <w:sz w:val="28"/>
          <w:szCs w:val="28"/>
        </w:rPr>
      </w:pPr>
      <w:r>
        <w:rPr>
          <w:rFonts w:cs="Bodoni SevntytwoItc P OT;Arial" w:ascii="Bodoni SevntytwoItc P OT;Arial" w:hAnsi="Bodoni SevntytwoItc P OT;Arial"/>
          <w:sz w:val="28"/>
          <w:szCs w:val="28"/>
        </w:rPr>
      </w:r>
    </w:p>
    <w:p>
      <w:pPr>
        <w:pStyle w:val="SlogSlogNaslov1Levo0cmPrvavrstica0cmRazmikvrstic"/>
        <w:numPr>
          <w:ilvl w:val="0"/>
          <w:numId w:val="2"/>
        </w:numPr>
        <w:rPr>
          <w:rFonts w:ascii="Bodoni SevntytwoItc P OT;Arial" w:hAnsi="Bodoni SevntytwoItc P OT;Arial" w:cs="Bodoni SevntytwoItc P OT;Arial"/>
          <w:spacing w:val="0"/>
          <w:sz w:val="22"/>
          <w:szCs w:val="22"/>
        </w:rPr>
      </w:pPr>
      <w:r>
        <w:rPr>
          <w:rFonts w:cs="Bodoni SevntytwoItc P OT;Arial" w:ascii="Bodoni SevntytwoItc P OT;Arial" w:hAnsi="Bodoni SevntytwoItc P OT;Arial"/>
          <w:spacing w:val="0"/>
          <w:sz w:val="22"/>
          <w:szCs w:val="22"/>
        </w:rPr>
        <w:t>PODATKI  O  VLAGATELJU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020"/>
      </w:tblGrid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SevntytwoItc P OT;Arial" w:hAnsi="Bodoni SevntytwoItc P OT;Arial" w:cs="Bodoni SevntytwoItc P OT;Arial"/>
                <w:b/>
                <w:b/>
                <w:bCs/>
                <w:position w:val="-40"/>
                <w:sz w:val="22"/>
              </w:rPr>
            </w:pPr>
            <w:r>
              <w:rPr>
                <w:rFonts w:cs="Bodoni SevntytwoItc P OT;Arial" w:ascii="Bodoni SevntytwoItc P OT;Arial" w:hAnsi="Bodoni SevntytwoItc P OT;Arial"/>
                <w:b/>
                <w:bCs/>
                <w:position w:val="-40"/>
                <w:sz w:val="22"/>
              </w:rPr>
              <w:t>Ime in priimek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snapToGrid w:val="false"/>
              <w:rPr>
                <w:rFonts w:ascii="Bodoni SevntytwoItc P OT;Arial" w:hAnsi="Bodoni SevntytwoItc P OT;Arial" w:cs="Bodoni SevntytwoItc P OT;Arial"/>
                <w:b/>
                <w:b/>
                <w:bCs/>
                <w:position w:val="-40"/>
                <w:sz w:val="22"/>
              </w:rPr>
            </w:pPr>
            <w:r>
              <w:rPr>
                <w:rFonts w:cs="Bodoni SevntytwoItc P OT;Arial" w:ascii="Bodoni SevntytwoItc P OT;Arial" w:hAnsi="Bodoni SevntytwoItc P OT;Arial"/>
                <w:b/>
                <w:bCs/>
                <w:position w:val="-4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doni SevntytwoItc P OT;Arial" w:ascii="Bodoni SevntytwoItc P OT;Arial" w:hAnsi="Bodoni SevntytwoItc P OT;Arial"/>
                <w:b/>
                <w:bCs/>
                <w:position w:val="-40"/>
                <w:sz w:val="22"/>
              </w:rPr>
              <w:t>Polni naslov ali sedež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SevntytwoItc P OT;Arial" w:hAnsi="Bodoni SevntytwoItc P OT;Arial" w:cs="Bodoni SevntytwoItc P OT;Arial"/>
                <w:b/>
                <w:b/>
                <w:bCs/>
                <w:position w:val="-40"/>
                <w:sz w:val="22"/>
              </w:rPr>
            </w:pPr>
            <w:r>
              <w:rPr>
                <w:rFonts w:cs="Bodoni SevntytwoItc P OT;Arial" w:ascii="Bodoni SevntytwoItc P OT;Arial" w:hAnsi="Bodoni SevntytwoItc P OT;Arial"/>
                <w:b/>
                <w:bCs/>
                <w:position w:val="-4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SevntytwoItc P OT;Arial" w:hAnsi="Bodoni SevntytwoItc P OT;Arial" w:cs="Bodoni SevntytwoItc P OT;Arial"/>
                <w:b/>
                <w:b/>
                <w:bCs/>
                <w:position w:val="-40"/>
                <w:sz w:val="22"/>
              </w:rPr>
            </w:pPr>
            <w:r>
              <w:rPr>
                <w:rFonts w:cs="Bodoni SevntytwoItc P OT;Arial" w:ascii="Bodoni SevntytwoItc P OT;Arial" w:hAnsi="Bodoni SevntytwoItc P OT;Arial"/>
                <w:b/>
                <w:bCs/>
                <w:position w:val="-40"/>
                <w:sz w:val="22"/>
              </w:rPr>
              <w:t>Telefon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doni SevntytwoItc P OT;Arial" w:hAnsi="Bodoni SevntytwoItc P OT;Arial" w:cs="Bodoni SevntytwoItc P OT;Arial"/>
                <w:b/>
                <w:b/>
                <w:bCs/>
                <w:position w:val="-40"/>
                <w:sz w:val="22"/>
              </w:rPr>
            </w:pPr>
            <w:r>
              <w:rPr>
                <w:rFonts w:cs="Bodoni SevntytwoItc P OT;Arial" w:ascii="Bodoni SevntytwoItc P OT;Arial" w:hAnsi="Bodoni SevntytwoItc P OT;Arial"/>
                <w:b/>
                <w:bCs/>
                <w:position w:val="-4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SevntytwoItc P OT;Arial" w:hAnsi="Bodoni SevntytwoItc P OT;Arial" w:cs="Bodoni SevntytwoItc P OT;Arial"/>
                <w:b/>
                <w:b/>
                <w:bCs/>
                <w:position w:val="-40"/>
                <w:sz w:val="22"/>
              </w:rPr>
            </w:pPr>
            <w:r>
              <w:rPr>
                <w:rFonts w:cs="Bodoni SevntytwoItc P OT;Arial" w:ascii="Bodoni SevntytwoItc P OT;Arial" w:hAnsi="Bodoni SevntytwoItc P OT;Arial"/>
                <w:b/>
                <w:bCs/>
                <w:position w:val="-40"/>
                <w:sz w:val="22"/>
              </w:rPr>
              <w:t>E-mail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doni SevntytwoItc P OT;Arial" w:hAnsi="Bodoni SevntytwoItc P OT;Arial" w:cs="Bodoni SevntytwoItc P OT;Arial"/>
                <w:b/>
                <w:b/>
                <w:bCs/>
                <w:position w:val="-40"/>
                <w:sz w:val="22"/>
              </w:rPr>
            </w:pPr>
            <w:r>
              <w:rPr>
                <w:rFonts w:cs="Bodoni SevntytwoItc P OT;Arial" w:ascii="Bodoni SevntytwoItc P OT;Arial" w:hAnsi="Bodoni SevntytwoItc P OT;Arial"/>
                <w:b/>
                <w:bCs/>
                <w:position w:val="-40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center" w:pos="70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center" w:pos="7088" w:leader="none"/>
        </w:tabs>
        <w:spacing w:lineRule="auto" w:line="276"/>
        <w:jc w:val="both"/>
        <w:rPr/>
      </w:pPr>
      <w:r>
        <w:rPr>
          <w:rFonts w:cs="Bodoni SevntytwoItc P OT;Arial" w:ascii="Bodoni SevntytwoItc P OT;Arial" w:hAnsi="Bodoni SevntytwoItc P OT;Arial"/>
          <w:szCs w:val="24"/>
        </w:rPr>
        <w:t>Vlagatelj prosim naslovni organ, da izda potrdilo o pogojih za parcelacijo na stavbnih zemljiščih</w:t>
      </w:r>
      <w:r>
        <w:rPr/>
        <w:t>:</w:t>
      </w:r>
    </w:p>
    <w:tbl>
      <w:tblPr>
        <w:tblW w:w="65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701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center" w:pos="7088" w:leader="none"/>
              </w:tabs>
              <w:spacing w:lineRule="auto" w:line="276"/>
              <w:jc w:val="both"/>
              <w:rPr>
                <w:rFonts w:ascii="Bodoni SevntytwoItc P OT;Arial" w:hAnsi="Bodoni SevntytwoItc P OT;Arial" w:cs="Bodoni SevntytwoItc P OT;Arial"/>
                <w:szCs w:val="24"/>
              </w:rPr>
            </w:pPr>
            <w:r>
              <w:rPr>
                <w:rFonts w:cs="Bodoni SevntytwoItc P OT;Arial" w:ascii="Bodoni SevntytwoItc P OT;Arial" w:hAnsi="Bodoni SevntytwoItc P OT;Arial"/>
                <w:szCs w:val="24"/>
              </w:rPr>
              <w:t>Parc. š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center" w:pos="7088" w:leader="none"/>
              </w:tabs>
              <w:spacing w:lineRule="auto" w:line="276"/>
              <w:jc w:val="both"/>
              <w:rPr>
                <w:rFonts w:ascii="Bodoni SevntytwoItc P OT;Arial" w:hAnsi="Bodoni SevntytwoItc P OT;Arial" w:cs="Bodoni SevntytwoItc P OT;Arial"/>
                <w:szCs w:val="24"/>
              </w:rPr>
            </w:pPr>
            <w:r>
              <w:rPr>
                <w:rFonts w:cs="Bodoni SevntytwoItc P OT;Arial" w:ascii="Bodoni SevntytwoItc P OT;Arial" w:hAnsi="Bodoni SevntytwoItc P OT;Arial"/>
                <w:szCs w:val="24"/>
              </w:rPr>
              <w:t xml:space="preserve">k.o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center" w:pos="7088" w:leader="none"/>
              </w:tabs>
              <w:spacing w:lineRule="auto" w:line="276"/>
              <w:jc w:val="both"/>
              <w:rPr>
                <w:rFonts w:ascii="Bodoni SevntytwoItc P OT;Arial" w:hAnsi="Bodoni SevntytwoItc P OT;Arial" w:cs="Bodoni SevntytwoItc P OT;Arial"/>
                <w:szCs w:val="24"/>
              </w:rPr>
            </w:pPr>
            <w:r>
              <w:rPr>
                <w:rFonts w:cs="Bodoni SevntytwoItc P OT;Arial" w:ascii="Bodoni SevntytwoItc P OT;Arial" w:hAnsi="Bodoni SevntytwoItc P OT;Arial"/>
                <w:szCs w:val="24"/>
              </w:rPr>
              <w:t>Parc. š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center" w:pos="7088" w:leader="none"/>
              </w:tabs>
              <w:spacing w:lineRule="auto" w:line="276"/>
              <w:jc w:val="both"/>
              <w:rPr>
                <w:rFonts w:ascii="Bodoni SevntytwoItc P OT;Arial" w:hAnsi="Bodoni SevntytwoItc P OT;Arial" w:cs="Bodoni SevntytwoItc P OT;Arial"/>
                <w:szCs w:val="24"/>
              </w:rPr>
            </w:pPr>
            <w:r>
              <w:rPr>
                <w:rFonts w:cs="Bodoni SevntytwoItc P OT;Arial" w:ascii="Bodoni SevntytwoItc P OT;Arial" w:hAnsi="Bodoni SevntytwoItc P OT;Arial"/>
                <w:szCs w:val="24"/>
              </w:rPr>
              <w:t xml:space="preserve">k.o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center" w:pos="7088" w:leader="none"/>
              </w:tabs>
              <w:snapToGrid w:val="false"/>
              <w:spacing w:lineRule="auto" w:line="276"/>
              <w:jc w:val="both"/>
              <w:rPr>
                <w:rFonts w:ascii="Bodoni SevntytwoItc P OT;Arial" w:hAnsi="Bodoni SevntytwoItc P OT;Arial" w:cs="Bodoni SevntytwoItc P OT;Arial"/>
                <w:szCs w:val="24"/>
              </w:rPr>
            </w:pPr>
            <w:r>
              <w:rPr>
                <w:rFonts w:cs="Bodoni SevntytwoItc P OT;Arial" w:ascii="Bodoni SevntytwoItc P OT;Arial" w:hAnsi="Bodoni SevntytwoItc P OT;Arial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center" w:pos="7088" w:leader="none"/>
              </w:tabs>
              <w:snapToGrid w:val="false"/>
              <w:spacing w:lineRule="auto" w:line="276"/>
              <w:jc w:val="both"/>
              <w:rPr>
                <w:rFonts w:ascii="Bodoni SevntytwoItc P OT;Arial" w:hAnsi="Bodoni SevntytwoItc P OT;Arial" w:cs="Bodoni SevntytwoItc P OT;Arial"/>
                <w:szCs w:val="24"/>
              </w:rPr>
            </w:pPr>
            <w:r>
              <w:rPr>
                <w:rFonts w:cs="Bodoni SevntytwoItc P OT;Arial" w:ascii="Bodoni SevntytwoItc P OT;Arial" w:hAnsi="Bodoni SevntytwoItc P OT;Arial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center" w:pos="7088" w:leader="none"/>
              </w:tabs>
              <w:snapToGrid w:val="false"/>
              <w:spacing w:lineRule="auto" w:line="276"/>
              <w:jc w:val="both"/>
              <w:rPr>
                <w:rFonts w:ascii="Bodoni SevntytwoItc P OT;Arial" w:hAnsi="Bodoni SevntytwoItc P OT;Arial" w:cs="Bodoni SevntytwoItc P OT;Arial"/>
                <w:szCs w:val="24"/>
              </w:rPr>
            </w:pPr>
            <w:r>
              <w:rPr>
                <w:rFonts w:cs="Bodoni SevntytwoItc P OT;Arial" w:ascii="Bodoni SevntytwoItc P OT;Arial" w:hAnsi="Bodoni SevntytwoItc P OT;Arial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center" w:pos="7088" w:leader="none"/>
              </w:tabs>
              <w:snapToGrid w:val="false"/>
              <w:spacing w:lineRule="auto" w:line="276"/>
              <w:jc w:val="both"/>
              <w:rPr>
                <w:rFonts w:ascii="Bodoni SevntytwoItc P OT;Arial" w:hAnsi="Bodoni SevntytwoItc P OT;Arial" w:cs="Bodoni SevntytwoItc P OT;Arial"/>
                <w:szCs w:val="24"/>
              </w:rPr>
            </w:pPr>
            <w:r>
              <w:rPr>
                <w:rFonts w:cs="Bodoni SevntytwoItc P OT;Arial" w:ascii="Bodoni SevntytwoItc P OT;Arial" w:hAnsi="Bodoni SevntytwoItc P OT;Arial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center" w:pos="7088" w:leader="none"/>
              </w:tabs>
              <w:snapToGrid w:val="false"/>
              <w:spacing w:lineRule="auto" w:line="276"/>
              <w:jc w:val="both"/>
              <w:rPr>
                <w:rFonts w:ascii="Bodoni SevntytwoItc P OT;Arial" w:hAnsi="Bodoni SevntytwoItc P OT;Arial" w:cs="Bodoni SevntytwoItc P OT;Arial"/>
                <w:szCs w:val="24"/>
              </w:rPr>
            </w:pPr>
            <w:r>
              <w:rPr>
                <w:rFonts w:cs="Bodoni SevntytwoItc P OT;Arial" w:ascii="Bodoni SevntytwoItc P OT;Arial" w:hAnsi="Bodoni SevntytwoItc P OT;Arial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center" w:pos="7088" w:leader="none"/>
              </w:tabs>
              <w:snapToGrid w:val="false"/>
              <w:spacing w:lineRule="auto" w:line="276"/>
              <w:jc w:val="both"/>
              <w:rPr>
                <w:rFonts w:ascii="Bodoni SevntytwoItc P OT;Arial" w:hAnsi="Bodoni SevntytwoItc P OT;Arial" w:cs="Bodoni SevntytwoItc P OT;Arial"/>
                <w:szCs w:val="24"/>
              </w:rPr>
            </w:pPr>
            <w:r>
              <w:rPr>
                <w:rFonts w:cs="Bodoni SevntytwoItc P OT;Arial" w:ascii="Bodoni SevntytwoItc P OT;Arial" w:hAnsi="Bodoni SevntytwoItc P OT;Arial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center" w:pos="7088" w:leader="none"/>
              </w:tabs>
              <w:snapToGrid w:val="false"/>
              <w:spacing w:lineRule="auto" w:line="276"/>
              <w:jc w:val="both"/>
              <w:rPr>
                <w:rFonts w:ascii="Bodoni SevntytwoItc P OT;Arial" w:hAnsi="Bodoni SevntytwoItc P OT;Arial" w:cs="Bodoni SevntytwoItc P OT;Arial"/>
                <w:szCs w:val="24"/>
              </w:rPr>
            </w:pPr>
            <w:r>
              <w:rPr>
                <w:rFonts w:cs="Bodoni SevntytwoItc P OT;Arial" w:ascii="Bodoni SevntytwoItc P OT;Arial" w:hAnsi="Bodoni SevntytwoItc P OT;Arial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center" w:pos="7088" w:leader="none"/>
              </w:tabs>
              <w:snapToGrid w:val="false"/>
              <w:spacing w:lineRule="auto" w:line="276"/>
              <w:jc w:val="both"/>
              <w:rPr>
                <w:rFonts w:ascii="Bodoni SevntytwoItc P OT;Arial" w:hAnsi="Bodoni SevntytwoItc P OT;Arial" w:cs="Bodoni SevntytwoItc P OT;Arial"/>
                <w:szCs w:val="24"/>
              </w:rPr>
            </w:pPr>
            <w:r>
              <w:rPr>
                <w:rFonts w:cs="Bodoni SevntytwoItc P OT;Arial" w:ascii="Bodoni SevntytwoItc P OT;Arial" w:hAnsi="Bodoni SevntytwoItc P OT;Arial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center" w:pos="7088" w:leader="none"/>
              </w:tabs>
              <w:snapToGrid w:val="false"/>
              <w:spacing w:lineRule="auto" w:line="276"/>
              <w:jc w:val="both"/>
              <w:rPr>
                <w:rFonts w:ascii="Bodoni SevntytwoItc P OT;Arial" w:hAnsi="Bodoni SevntytwoItc P OT;Arial" w:cs="Bodoni SevntytwoItc P OT;Arial"/>
                <w:szCs w:val="24"/>
              </w:rPr>
            </w:pPr>
            <w:r>
              <w:rPr>
                <w:rFonts w:cs="Bodoni SevntytwoItc P OT;Arial" w:ascii="Bodoni SevntytwoItc P OT;Arial" w:hAnsi="Bodoni SevntytwoItc P OT;Arial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center" w:pos="7088" w:leader="none"/>
              </w:tabs>
              <w:snapToGrid w:val="false"/>
              <w:spacing w:lineRule="auto" w:line="276"/>
              <w:jc w:val="both"/>
              <w:rPr>
                <w:rFonts w:ascii="Bodoni SevntytwoItc P OT;Arial" w:hAnsi="Bodoni SevntytwoItc P OT;Arial" w:cs="Bodoni SevntytwoItc P OT;Arial"/>
                <w:szCs w:val="24"/>
              </w:rPr>
            </w:pPr>
            <w:r>
              <w:rPr>
                <w:rFonts w:cs="Bodoni SevntytwoItc P OT;Arial" w:ascii="Bodoni SevntytwoItc P OT;Arial" w:hAnsi="Bodoni SevntytwoItc P OT;Arial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center" w:pos="7088" w:leader="none"/>
              </w:tabs>
              <w:snapToGrid w:val="false"/>
              <w:spacing w:lineRule="auto" w:line="276"/>
              <w:jc w:val="both"/>
              <w:rPr>
                <w:rFonts w:ascii="Bodoni SevntytwoItc P OT;Arial" w:hAnsi="Bodoni SevntytwoItc P OT;Arial" w:cs="Bodoni SevntytwoItc P OT;Arial"/>
                <w:szCs w:val="24"/>
              </w:rPr>
            </w:pPr>
            <w:r>
              <w:rPr>
                <w:rFonts w:cs="Bodoni SevntytwoItc P OT;Arial" w:ascii="Bodoni SevntytwoItc P OT;Arial" w:hAnsi="Bodoni SevntytwoItc P OT;Arial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center" w:pos="7088" w:leader="none"/>
              </w:tabs>
              <w:snapToGrid w:val="false"/>
              <w:spacing w:lineRule="auto" w:line="276"/>
              <w:jc w:val="both"/>
              <w:rPr>
                <w:rFonts w:ascii="Bodoni SevntytwoItc P OT;Arial" w:hAnsi="Bodoni SevntytwoItc P OT;Arial" w:cs="Bodoni SevntytwoItc P OT;Arial"/>
                <w:szCs w:val="24"/>
              </w:rPr>
            </w:pPr>
            <w:r>
              <w:rPr>
                <w:rFonts w:cs="Bodoni SevntytwoItc P OT;Arial" w:ascii="Bodoni SevntytwoItc P OT;Arial" w:hAnsi="Bodoni SevntytwoItc P OT;Arial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center" w:pos="7088" w:leader="none"/>
              </w:tabs>
              <w:snapToGrid w:val="false"/>
              <w:spacing w:lineRule="auto" w:line="276"/>
              <w:jc w:val="both"/>
              <w:rPr>
                <w:rFonts w:ascii="Bodoni SevntytwoItc P OT;Arial" w:hAnsi="Bodoni SevntytwoItc P OT;Arial" w:cs="Bodoni SevntytwoItc P OT;Arial"/>
                <w:szCs w:val="24"/>
              </w:rPr>
            </w:pPr>
            <w:r>
              <w:rPr>
                <w:rFonts w:cs="Bodoni SevntytwoItc P OT;Arial" w:ascii="Bodoni SevntytwoItc P OT;Arial" w:hAnsi="Bodoni SevntytwoItc P OT;Arial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center" w:pos="7088" w:leader="none"/>
              </w:tabs>
              <w:snapToGrid w:val="false"/>
              <w:spacing w:lineRule="auto" w:line="276"/>
              <w:jc w:val="both"/>
              <w:rPr>
                <w:rFonts w:ascii="Bodoni SevntytwoItc P OT;Arial" w:hAnsi="Bodoni SevntytwoItc P OT;Arial" w:cs="Bodoni SevntytwoItc P OT;Arial"/>
                <w:szCs w:val="24"/>
              </w:rPr>
            </w:pPr>
            <w:r>
              <w:rPr>
                <w:rFonts w:cs="Bodoni SevntytwoItc P OT;Arial" w:ascii="Bodoni SevntytwoItc P OT;Arial" w:hAnsi="Bodoni SevntytwoItc P OT;Arial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center" w:pos="7088" w:leader="none"/>
              </w:tabs>
              <w:snapToGrid w:val="false"/>
              <w:spacing w:lineRule="auto" w:line="276"/>
              <w:jc w:val="both"/>
              <w:rPr>
                <w:rFonts w:ascii="Bodoni SevntytwoItc P OT;Arial" w:hAnsi="Bodoni SevntytwoItc P OT;Arial" w:cs="Bodoni SevntytwoItc P OT;Arial"/>
                <w:szCs w:val="24"/>
              </w:rPr>
            </w:pPr>
            <w:r>
              <w:rPr>
                <w:rFonts w:cs="Bodoni SevntytwoItc P OT;Arial" w:ascii="Bodoni SevntytwoItc P OT;Arial" w:hAnsi="Bodoni SevntytwoItc P OT;Arial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center" w:pos="7088" w:leader="none"/>
              </w:tabs>
              <w:snapToGrid w:val="false"/>
              <w:spacing w:lineRule="auto" w:line="276"/>
              <w:jc w:val="both"/>
              <w:rPr>
                <w:rFonts w:ascii="Bodoni SevntytwoItc P OT;Arial" w:hAnsi="Bodoni SevntytwoItc P OT;Arial" w:cs="Bodoni SevntytwoItc P OT;Arial"/>
                <w:szCs w:val="24"/>
              </w:rPr>
            </w:pPr>
            <w:r>
              <w:rPr>
                <w:rFonts w:cs="Bodoni SevntytwoItc P OT;Arial" w:ascii="Bodoni SevntytwoItc P OT;Arial" w:hAnsi="Bodoni SevntytwoItc P OT;Arial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center" w:pos="7088" w:leader="none"/>
        </w:tabs>
        <w:spacing w:lineRule="auto" w:line="276"/>
        <w:jc w:val="both"/>
        <w:rPr>
          <w:rFonts w:ascii="Bodoni SevntytwoItc P OT;Arial" w:hAnsi="Bodoni SevntytwoItc P OT;Arial" w:cs="Bodoni SevntytwoItc P OT;Arial"/>
          <w:szCs w:val="24"/>
        </w:rPr>
      </w:pPr>
      <w:r>
        <w:rPr>
          <w:rFonts w:cs="Bodoni SevntytwoItc P OT;Arial" w:ascii="Bodoni SevntytwoItc P OT;Arial" w:hAnsi="Bodoni SevntytwoItc P OT;Arial"/>
          <w:szCs w:val="24"/>
        </w:rPr>
      </w:r>
    </w:p>
    <w:p>
      <w:pPr>
        <w:pStyle w:val="TextBody"/>
        <w:spacing w:lineRule="auto" w:line="276"/>
        <w:ind w:left="840" w:right="-120" w:hanging="840"/>
        <w:rPr/>
      </w:pPr>
      <w:r>
        <w:rPr>
          <w:rFonts w:cs="Bodoni SevntytwoItc P OT;Arial" w:ascii="Bodoni SevntytwoItc P OT;Arial" w:hAnsi="Bodoni SevntytwoItc P OT;Arial"/>
          <w:sz w:val="24"/>
          <w:szCs w:val="24"/>
        </w:rPr>
        <w:t>Za navedene parcele zahtevam kopije kartografskega dela veljavnega prostorskega plana:</w:t>
      </w:r>
    </w:p>
    <w:p>
      <w:pPr>
        <w:pStyle w:val="TextBody"/>
        <w:spacing w:lineRule="auto" w:line="276"/>
        <w:ind w:left="840" w:right="-120" w:firstLine="600"/>
        <w:rPr>
          <w:rFonts w:ascii="Bodoni SevntytwoItc P OT;Arial" w:hAnsi="Bodoni SevntytwoItc P OT;Arial" w:cs="Bodoni SevntytwoItc P OT;Arial"/>
          <w:sz w:val="24"/>
          <w:szCs w:val="24"/>
        </w:rPr>
      </w:pPr>
      <w:r>
        <w:rPr>
          <w:rFonts w:cs="Bodoni SevntytwoItc P OT;Arial" w:ascii="Bodoni SevntytwoItc P OT;Arial" w:hAnsi="Bodoni SevntytwoItc P OT;Arial"/>
          <w:b/>
          <w:bCs/>
          <w:sz w:val="24"/>
          <w:szCs w:val="24"/>
        </w:rPr>
        <w:t xml:space="preserve">DA        </w:t>
        <w:tab/>
        <w:tab/>
        <w:tab/>
        <w:t>NE</w:t>
      </w:r>
      <w:r>
        <w:rPr>
          <w:rFonts w:cs="Bodoni SevntytwoItc P OT;Arial" w:ascii="Bodoni SevntytwoItc P OT;Arial" w:hAnsi="Bodoni SevntytwoItc P OT;Arial"/>
          <w:sz w:val="24"/>
          <w:szCs w:val="24"/>
        </w:rPr>
        <w:t xml:space="preserve">  (</w:t>
      </w:r>
      <w:r>
        <w:rPr>
          <w:rFonts w:cs="Bodoni SevntytwoItc P OT;Arial" w:ascii="Bodoni SevntytwoItc P OT;Arial" w:hAnsi="Bodoni SevntytwoItc P OT;Arial"/>
          <w:sz w:val="22"/>
          <w:szCs w:val="22"/>
        </w:rPr>
        <w:t>ustrezno obkrožite)</w:t>
      </w:r>
    </w:p>
    <w:p>
      <w:pPr>
        <w:pStyle w:val="Normal"/>
        <w:rPr>
          <w:rFonts w:ascii="Bodoni SevntytwoItc P OT;Arial" w:hAnsi="Bodoni SevntytwoItc P OT;Arial" w:cs="Bodoni SevntytwoItc P OT;Arial"/>
          <w:b/>
          <w:b/>
          <w:sz w:val="24"/>
          <w:szCs w:val="24"/>
        </w:rPr>
      </w:pPr>
      <w:r>
        <w:rPr>
          <w:rFonts w:cs="Bodoni SevntytwoItc P OT;Arial" w:ascii="Bodoni SevntytwoItc P OT;Arial" w:hAnsi="Bodoni SevntytwoItc P OT;Arial"/>
          <w:b/>
          <w:sz w:val="24"/>
          <w:szCs w:val="24"/>
        </w:rPr>
      </w:r>
    </w:p>
    <w:p>
      <w:pPr>
        <w:pStyle w:val="Normal"/>
        <w:rPr>
          <w:rFonts w:ascii="Bodoni SevntytwoItc P OT;Arial" w:hAnsi="Bodoni SevntytwoItc P OT;Arial" w:cs="Bodoni SevntytwoItc P OT;Arial"/>
          <w:color w:val="CC0000"/>
        </w:rPr>
      </w:pPr>
      <w:r>
        <w:rPr>
          <w:rFonts w:eastAsia="Bodoni SevntytwoItc P OT;Arial" w:cs="Bodoni SevntytwoItc P OT;Arial" w:ascii="Bodoni SevntytwoItc P OT;Arial" w:hAnsi="Bodoni SevntytwoItc P OT;Arial"/>
          <w:b/>
        </w:rPr>
        <w:t xml:space="preserve">        </w:t>
      </w:r>
      <w:r>
        <w:rPr>
          <w:rFonts w:cs="Bodoni SevntytwoItc P OT;Arial" w:ascii="Bodoni SevntytwoItc P OT;Arial" w:hAnsi="Bodoni SevntytwoItc P OT;Arial"/>
          <w:b/>
        </w:rPr>
        <w:t>Kraj in datum</w:t>
        <w:tab/>
        <w:tab/>
        <w:tab/>
        <w:tab/>
        <w:t xml:space="preserve">                  </w:t>
        <w:tab/>
        <w:tab/>
        <w:t xml:space="preserve">       Podpis </w:t>
      </w:r>
    </w:p>
    <w:p>
      <w:pPr>
        <w:pStyle w:val="Normal"/>
        <w:rPr>
          <w:rFonts w:ascii="Bodoni SevntytwoItc P OT;Arial" w:hAnsi="Bodoni SevntytwoItc P OT;Arial" w:cs="Bodoni SevntytwoItc P OT;Arial"/>
        </w:rPr>
      </w:pPr>
      <w:r>
        <w:rPr/>
        <w:t xml:space="preserve">_____________________                                </w:t>
      </w:r>
    </w:p>
    <w:p>
      <w:pPr>
        <w:pStyle w:val="SlogSlogNaslov1Levo0cmPrvavrstica0cmRazmikvrstic"/>
        <w:numPr>
          <w:ilvl w:val="0"/>
          <w:numId w:val="0"/>
        </w:numPr>
        <w:ind w:left="0" w:hanging="0"/>
        <w:jc w:val="both"/>
        <w:rPr>
          <w:rFonts w:ascii="Bodoni SevntytwoItc P OT;Arial" w:hAnsi="Bodoni SevntytwoItc P OT;Arial" w:cs="Bodoni SevntytwoItc P OT;Arial"/>
          <w:b w:val="false"/>
          <w:b w:val="false"/>
          <w:i/>
          <w:i/>
          <w:iCs/>
          <w:spacing w:val="0"/>
          <w:sz w:val="22"/>
          <w:szCs w:val="22"/>
          <w:lang w:val="en-US" w:eastAsia="en-US"/>
        </w:rPr>
      </w:pPr>
      <w:r>
        <w:rPr>
          <w:rFonts w:cs="Bodoni SevntytwoItc P OT;Arial" w:ascii="Bodoni SevntytwoItc P OT;Arial" w:hAnsi="Bodoni SevntytwoItc P OT;Arial"/>
          <w:b w:val="false"/>
          <w:i/>
          <w:iCs/>
          <w:spacing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033520</wp:posOffset>
                </wp:positionH>
                <wp:positionV relativeFrom="paragraph">
                  <wp:posOffset>6985</wp:posOffset>
                </wp:positionV>
                <wp:extent cx="15735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7.6pt;margin-top: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doni SevntytwoItc P OT;Arial" w:hAnsi="Bodoni SevntytwoItc P OT;Arial" w:cs="Bodoni SevntytwoItc P OT;Arial"/>
          <w:b/>
          <w:b/>
        </w:rPr>
      </w:pPr>
      <w:r>
        <w:rPr>
          <w:rFonts w:cs="Bodoni SevntytwoItc P OT;Arial" w:ascii="Bodoni SevntytwoItc P OT;Arial" w:hAnsi="Bodoni SevntytwoItc P OT;Arial"/>
          <w:b/>
        </w:rPr>
        <w:t>IZJAV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doni SevntytwoItc P OT;Arial" w:hAnsi="Bodoni SevntytwoItc P OT;Arial" w:cs="Bodoni SevntytwoItc P OT;Arial"/>
          <w:b/>
          <w:b/>
        </w:rPr>
      </w:pPr>
      <w:r>
        <w:rPr>
          <w:rFonts w:cs="Bodoni SevntytwoItc P OT;Arial" w:ascii="Bodoni SevntytwoItc P OT;Arial" w:hAnsi="Bodoni SevntytwoItc P OT;Arial"/>
          <w:bCs/>
        </w:rPr>
        <w:t>S svojim podpisom zagotavljam, da so navedeni podatki točni in resnični. Občini Sveta Trojica v Slovenskih goricah, dovoljujem, da uporablja navedene podatke z namenom, za katerega so bili zbrani in jih v skladu s predpisi o zbiranju in varstvu osebnih podatkov uporabi za potrebe ustrezne eviden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Bodoni SevntytwoItc P OT;Arial" w:hAnsi="Bodoni SevntytwoItc P OT;Arial" w:cs="Bodoni SevntytwoItc P OT;Arial"/>
          <w:b/>
          <w:b/>
        </w:rPr>
      </w:pPr>
      <w:r>
        <w:rPr>
          <w:rFonts w:cs="Bodoni SevntytwoItc P OT;Arial" w:ascii="Bodoni SevntytwoItc P OT;Arial" w:hAnsi="Bodoni SevntytwoItc P OT;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Bodoni SevntytwoItc P OT;Arial" w:hAnsi="Bodoni SevntytwoItc P OT;Arial" w:cs="Bodoni SevntytwoItc P OT;Arial"/>
          <w:b/>
          <w:b/>
        </w:rPr>
      </w:pPr>
      <w:r>
        <w:rPr>
          <w:rFonts w:cs="Bodoni SevntytwoItc P OT;Arial" w:ascii="Bodoni SevntytwoItc P OT;Arial" w:hAnsi="Bodoni SevntytwoItc P OT;Arial"/>
          <w:b/>
        </w:rPr>
        <w:t>Datum</w:t>
      </w:r>
      <w:r>
        <w:rPr>
          <w:b/>
        </w:rPr>
        <w:t>:_______________________</w:t>
      </w:r>
      <w:r>
        <w:rPr>
          <w:rFonts w:cs="Bodoni SevntytwoItc P OT;Arial" w:ascii="Bodoni SevntytwoItc P OT;Arial" w:hAnsi="Bodoni SevntytwoItc P OT;Arial"/>
          <w:b/>
        </w:rPr>
        <w:t xml:space="preserve">            Podpis vlagatelja: </w:t>
      </w:r>
      <w:r>
        <w:rPr>
          <w:b/>
        </w:rPr>
        <w:t>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Bodoni SevntytwoItc P OT;Arial" w:hAnsi="Bodoni SevntytwoItc P OT;Arial" w:cs="Bodoni SevntytwoItc P OT;Arial"/>
          <w:b/>
          <w:b/>
        </w:rPr>
      </w:pPr>
      <w:r>
        <w:rPr>
          <w:rFonts w:cs="Bodoni SevntytwoItc P OT;Arial" w:ascii="Bodoni SevntytwoItc P OT;Arial" w:hAnsi="Bodoni SevntytwoItc P OT;Arial"/>
          <w:b/>
        </w:rPr>
      </w:r>
    </w:p>
    <w:p>
      <w:pPr>
        <w:pStyle w:val="Header"/>
        <w:tabs>
          <w:tab w:val="clear" w:pos="4536"/>
          <w:tab w:val="clear" w:pos="9072"/>
          <w:tab w:val="center" w:pos="7088" w:leader="none"/>
        </w:tabs>
        <w:spacing w:lineRule="auto" w:line="360"/>
        <w:jc w:val="both"/>
        <w:rPr>
          <w:rFonts w:ascii="Bodoni SevntytwoItc P OT;Arial" w:hAnsi="Bodoni SevntytwoItc P OT;Arial" w:cs="Bodoni SevntytwoItc P OT;Arial"/>
          <w:b/>
          <w:b/>
          <w:sz w:val="22"/>
          <w:szCs w:val="22"/>
        </w:rPr>
      </w:pPr>
      <w:r>
        <w:rPr>
          <w:rFonts w:cs="Bodoni SevntytwoItc P OT;Arial" w:ascii="Bodoni SevntytwoItc P OT;Arial" w:hAnsi="Bodoni SevntytwoItc P OT;Arial"/>
          <w:b/>
          <w:sz w:val="22"/>
          <w:szCs w:val="22"/>
        </w:rPr>
      </w:r>
    </w:p>
    <w:p>
      <w:pPr>
        <w:pStyle w:val="Normal"/>
        <w:jc w:val="both"/>
        <w:rPr>
          <w:rFonts w:ascii="Bodoni SevntytwoItc P OT;Arial" w:hAnsi="Bodoni SevntytwoItc P OT;Arial" w:cs="Bodoni SevntytwoItc P OT;Arial"/>
          <w:bCs/>
          <w:sz w:val="22"/>
          <w:szCs w:val="22"/>
        </w:rPr>
      </w:pPr>
      <w:r>
        <w:rPr>
          <w:rFonts w:cs="Bodoni SevntytwoItc P OT;Arial" w:ascii="Bodoni SevntytwoItc P OT;Arial" w:hAnsi="Bodoni SevntytwoItc P OT;Arial"/>
          <w:b/>
          <w:bCs/>
          <w:sz w:val="22"/>
          <w:szCs w:val="22"/>
        </w:rPr>
        <w:t xml:space="preserve">Upravna taksa znaša 22,70 </w:t>
      </w:r>
      <w:r>
        <w:rPr>
          <w:rFonts w:cs="Courier New" w:ascii="Courier New" w:hAnsi="Courier New"/>
          <w:b/>
          <w:bCs/>
          <w:sz w:val="22"/>
          <w:szCs w:val="22"/>
        </w:rPr>
        <w:t>€</w:t>
      </w:r>
      <w:r>
        <w:rPr>
          <w:rFonts w:cs="Bodoni SevntytwoItc P OT;Arial" w:ascii="Bodoni SevntytwoItc P OT;Arial" w:hAnsi="Bodoni SevntytwoItc P OT;Arial"/>
          <w:bCs/>
          <w:sz w:val="22"/>
          <w:szCs w:val="22"/>
        </w:rPr>
        <w:t xml:space="preserve">, skladno s tarifno številko 4 - Zakona o upravnih taksah (ZUT), Uradni list RS, št. 106/10 – uradno prečiščeno besedilo, 14/15 – ZUUJFO, 84/15 – ZzeIP-J, 32/16, 30/18 – ZKZaš, 189/20 – ZFRO). </w:t>
      </w:r>
    </w:p>
    <w:p>
      <w:pPr>
        <w:pStyle w:val="Normal"/>
        <w:jc w:val="both"/>
        <w:rPr>
          <w:rFonts w:ascii="Bodoni SevntytwoItc P OT;Arial" w:hAnsi="Bodoni SevntytwoItc P OT;Arial" w:cs="Bodoni SevntytwoItc P OT;Arial"/>
          <w:bCs/>
          <w:sz w:val="22"/>
          <w:szCs w:val="22"/>
        </w:rPr>
      </w:pPr>
      <w:r>
        <w:rPr>
          <w:rFonts w:cs="Bodoni SevntytwoItc P OT;Arial" w:ascii="Bodoni SevntytwoItc P OT;Arial" w:hAnsi="Bodoni SevntytwoItc P OT;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doni SevntytwoItc P OT;Arial" w:ascii="Bodoni SevntytwoItc P OT;Arial" w:hAnsi="Bodoni SevntytwoItc P OT;Arial"/>
          <w:bCs/>
          <w:sz w:val="22"/>
          <w:szCs w:val="22"/>
        </w:rPr>
        <w:t>Podračun Občine Sveta Trojica v Slovenskih goricah za plačilo upravne takse: SI56 0140 4604 0309 191 sklic: 11 77038-7111002; n</w:t>
      </w:r>
      <w:r>
        <w:rPr>
          <w:rFonts w:cs="Bodoni SevntytwoItc P OT;Arial" w:ascii="Bodoni SevntytwoItc P OT;Arial" w:hAnsi="Bodoni SevntytwoItc P OT;Arial"/>
          <w:bCs/>
          <w:sz w:val="22"/>
          <w:szCs w:val="22"/>
          <w:lang w:val="cs-CZ"/>
        </w:rPr>
        <w:t>amen plačila: plačilo upravne takse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765" w:footer="37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doni SevntytwoItc P O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center"/>
      <w:rPr>
        <w:rFonts w:ascii="Bodoni SevntytwoItc P OT;Arial" w:hAnsi="Bodoni SevntytwoItc P OT;Arial" w:cs="Bodoni SevntytwoItc P OT;Arial"/>
        <w:color w:val="CC3300"/>
        <w:sz w:val="18"/>
        <w:szCs w:val="18"/>
      </w:rPr>
    </w:pPr>
    <w:r>
      <w:rPr>
        <w:rFonts w:cs="Bodoni SevntytwoItc P OT;Arial" w:ascii="Bodoni SevntytwoItc P OT;Arial" w:hAnsi="Bodoni SevntytwoItc P OT;Arial"/>
        <w:color w:val="CC3300"/>
        <w:sz w:val="18"/>
        <w:szCs w:val="18"/>
      </w:rPr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cc33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cc3300" stroked="f" o:allowincell="f" style="position:absolute;margin-left:0pt;margin-top:-1.55pt;width:481.85pt;height:1.45pt;mso-wrap-style:none;v-text-anchor:middle;mso-position-vertical:top">
              <v:fill o:detectmouseclick="t" type="solid" color2="#33ccf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spacing w:lineRule="exact" w:line="200"/>
      <w:jc w:val="center"/>
      <w:rPr>
        <w:rFonts w:ascii="Bodoni SevntytwoItc P OT;Arial" w:hAnsi="Bodoni SevntytwoItc P OT;Arial" w:cs="Bodoni SevntytwoItc P OT;Arial"/>
        <w:color w:val="000000"/>
        <w:sz w:val="18"/>
        <w:szCs w:val="18"/>
      </w:rPr>
    </w:pPr>
    <w:r>
      <w:rPr>
        <w:rFonts w:cs="Bodoni SevntytwoItc P OT;Arial" w:ascii="Bodoni SevntytwoItc P OT;Arial" w:hAnsi="Bodoni SevntytwoItc P OT;Arial"/>
        <w:color w:val="000000"/>
        <w:sz w:val="18"/>
        <w:szCs w:val="18"/>
      </w:rPr>
    </w:r>
  </w:p>
  <w:p>
    <w:pPr>
      <w:pStyle w:val="Footer"/>
      <w:spacing w:lineRule="exact" w:line="200"/>
      <w:jc w:val="center"/>
      <w:rPr>
        <w:rFonts w:ascii="Bodoni SevntytwoItc P OT;Arial" w:hAnsi="Bodoni SevntytwoItc P OT;Arial" w:cs="Bodoni SevntytwoItc P OT;Arial"/>
        <w:color w:val="000000"/>
        <w:sz w:val="18"/>
        <w:szCs w:val="18"/>
      </w:rPr>
    </w:pPr>
    <w:r>
      <w:rPr>
        <w:rFonts w:cs="Bodoni SevntytwoItc P OT;Arial" w:ascii="Bodoni SevntytwoItc P OT;Arial" w:hAnsi="Bodoni SevntytwoItc P OT;Arial"/>
        <w:color w:val="000000"/>
        <w:sz w:val="18"/>
        <w:szCs w:val="18"/>
      </w:rPr>
      <w:t>Trojiški trg 26, 2235 Sv. Trojica v Slov. goricah</w:t>
    </w:r>
  </w:p>
  <w:p>
    <w:pPr>
      <w:pStyle w:val="Footer"/>
      <w:spacing w:lineRule="exact" w:line="200"/>
      <w:jc w:val="center"/>
      <w:rPr/>
    </w:pPr>
    <w:r>
      <w:rPr>
        <w:rFonts w:cs="Bodoni SevntytwoItc P OT;Arial" w:ascii="Bodoni SevntytwoItc P OT;Arial" w:hAnsi="Bodoni SevntytwoItc P OT;Arial"/>
        <w:color w:val="000000"/>
        <w:sz w:val="18"/>
        <w:szCs w:val="18"/>
      </w:rPr>
      <w:t>Tel.: +386 (0)2/ 729 50 20, www.svetatrojica.si, e-mail: obcina@svetatrojica.si</w:t>
    </w:r>
  </w:p>
  <w:p>
    <w:pPr>
      <w:pStyle w:val="Footer"/>
      <w:tabs>
        <w:tab w:val="center" w:pos="4536" w:leader="none"/>
        <w:tab w:val="left" w:pos="6547" w:leader="none"/>
        <w:tab w:val="right" w:pos="9072" w:leader="none"/>
      </w:tabs>
      <w:jc w:val="center"/>
      <w:rPr>
        <w:rFonts w:ascii="Bodoni SevntytwoItc P OT;Arial" w:hAnsi="Bodoni SevntytwoItc P OT;Arial" w:cs="Bodoni SevntytwoItc P OT;Arial"/>
        <w:color w:val="000000"/>
        <w:sz w:val="18"/>
        <w:szCs w:val="18"/>
      </w:rPr>
    </w:pPr>
    <w:r>
      <w:rPr>
        <w:rFonts w:cs="Bodoni SevntytwoItc P OT;Arial" w:ascii="Bodoni SevntytwoItc P OT;Arial" w:hAnsi="Bodoni SevntytwoItc P OT;Arial"/>
        <w:color w:val="000000"/>
        <w:sz w:val="18"/>
        <w:szCs w:val="18"/>
      </w:rPr>
      <w:t>davčna št.: SI 58878734, matična št.: 22427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center"/>
      <w:rPr>
        <w:rFonts w:ascii="Bodoni SevntytwoItc P OT;Arial" w:hAnsi="Bodoni SevntytwoItc P OT;Arial" w:cs="Bodoni SevntytwoItc P OT;Arial"/>
        <w:color w:val="000000"/>
        <w:sz w:val="18"/>
        <w:szCs w:val="18"/>
      </w:rPr>
    </w:pPr>
    <w:r>
      <w:rPr>
        <w:rFonts w:cs="Bodoni SevntytwoItc P OT;Arial" w:ascii="Bodoni SevntytwoItc P OT;Arial" w:hAnsi="Bodoni SevntytwoItc P OT;Arial"/>
        <w:color w:val="000000"/>
        <w:sz w:val="18"/>
        <w:szCs w:val="18"/>
      </w:rPr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cc33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cc3300" stroked="f" o:allowincell="f" style="position:absolute;margin-left:0pt;margin-top:-1.55pt;width:481.85pt;height:1.45pt;mso-wrap-style:none;v-text-anchor:middle;mso-position-vertical:top">
              <v:fill o:detectmouseclick="t" type="solid" color2="#33ccf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spacing w:lineRule="exact" w:line="200"/>
      <w:jc w:val="center"/>
      <w:rPr>
        <w:rFonts w:ascii="Bodoni SevntytwoItc P OT;Arial" w:hAnsi="Bodoni SevntytwoItc P OT;Arial" w:cs="Bodoni SevntytwoItc P OT;Arial"/>
        <w:color w:val="000000"/>
        <w:sz w:val="18"/>
        <w:szCs w:val="18"/>
      </w:rPr>
    </w:pPr>
    <w:r>
      <w:rPr>
        <w:rFonts w:cs="Bodoni SevntytwoItc P OT;Arial" w:ascii="Bodoni SevntytwoItc P OT;Arial" w:hAnsi="Bodoni SevntytwoItc P OT;Arial"/>
        <w:color w:val="000000"/>
        <w:sz w:val="18"/>
        <w:szCs w:val="18"/>
      </w:rPr>
    </w:r>
  </w:p>
  <w:p>
    <w:pPr>
      <w:pStyle w:val="Footer"/>
      <w:spacing w:lineRule="exact" w:line="200"/>
      <w:jc w:val="center"/>
      <w:rPr>
        <w:rFonts w:ascii="Bodoni SevntytwoItc P OT;Arial" w:hAnsi="Bodoni SevntytwoItc P OT;Arial" w:cs="Bodoni SevntytwoItc P OT;Arial"/>
        <w:color w:val="000000"/>
        <w:sz w:val="18"/>
        <w:szCs w:val="18"/>
      </w:rPr>
    </w:pPr>
    <w:r>
      <w:rPr>
        <w:rFonts w:cs="Bodoni SevntytwoItc P OT;Arial" w:ascii="Bodoni SevntytwoItc P OT;Arial" w:hAnsi="Bodoni SevntytwoItc P OT;Arial"/>
        <w:color w:val="000000"/>
        <w:sz w:val="18"/>
        <w:szCs w:val="18"/>
      </w:rPr>
      <w:t>Trojiški trg 26, 2235 Sv. Trojica v Slov. goricah</w:t>
    </w:r>
  </w:p>
  <w:p>
    <w:pPr>
      <w:pStyle w:val="Footer"/>
      <w:spacing w:lineRule="exact" w:line="200"/>
      <w:jc w:val="center"/>
      <w:rPr/>
    </w:pPr>
    <w:r>
      <w:rPr>
        <w:rFonts w:cs="Bodoni SevntytwoItc P OT;Arial" w:ascii="Bodoni SevntytwoItc P OT;Arial" w:hAnsi="Bodoni SevntytwoItc P OT;Arial"/>
        <w:color w:val="000000"/>
        <w:sz w:val="18"/>
        <w:szCs w:val="18"/>
      </w:rPr>
      <w:t>Tel.: +386 (0)2/ 729 50 20, www.svetatrojica.si, e-mail: obcina@svetatrojica.si</w:t>
    </w:r>
  </w:p>
  <w:p>
    <w:pPr>
      <w:pStyle w:val="Footer"/>
      <w:tabs>
        <w:tab w:val="center" w:pos="4536" w:leader="none"/>
        <w:tab w:val="left" w:pos="6547" w:leader="none"/>
        <w:tab w:val="right" w:pos="9072" w:leader="none"/>
      </w:tabs>
      <w:rPr/>
    </w:pPr>
    <w:r>
      <w:rPr>
        <w:rFonts w:cs="Bodoni SevntytwoItc P OT;Arial" w:ascii="Bodoni SevntytwoItc P OT;Arial" w:hAnsi="Bodoni SevntytwoItc P OT;Arial"/>
        <w:color w:val="000000"/>
        <w:sz w:val="18"/>
        <w:szCs w:val="18"/>
      </w:rPr>
      <w:tab/>
      <w:t>davčna št.: SI 58878734, matična št.: 2242796</w:t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84" w:hanging="284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54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entury Gothic" w:hAnsi="Century Gothic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entury Gothic" w:hAnsi="Century Gothic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entury Gothic" w:hAnsi="Century Gothic" w:eastAsia="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entury Gothic" w:hAnsi="Century Gothic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entury Gothic" w:hAnsi="Century Gothic" w:eastAsia="Times New Roman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GlavaZnak">
    <w:name w:val="Glava Znak"/>
    <w:qFormat/>
    <w:rPr>
      <w:sz w:val="24"/>
      <w:lang w:val="sl-SI" w:bidi="ar-SA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532"/>
      <w:ind w:left="840" w:right="-120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Naslov2Leee">
    <w:name w:val="Slog Naslov 2 + Ležeče"/>
    <w:basedOn w:val="Heading2"/>
    <w:qFormat/>
    <w:pPr>
      <w:numPr>
        <w:ilvl w:val="0"/>
        <w:numId w:val="2"/>
      </w:numPr>
      <w:tabs>
        <w:tab w:val="clear" w:pos="720"/>
        <w:tab w:val="left" w:pos="4536" w:leader="none"/>
      </w:tabs>
      <w:jc w:val="left"/>
      <w:outlineLvl w:val="9"/>
    </w:pPr>
    <w:rPr>
      <w:rFonts w:cs="Arial"/>
      <w:bCs/>
      <w:i/>
      <w:iCs/>
      <w:szCs w:val="22"/>
    </w:rPr>
  </w:style>
  <w:style w:type="paragraph" w:styleId="SlogSlogNaslov1Levo0cmPrvavrstica0cmRazmikvrstic">
    <w:name w:val="Slog Slog Naslov 1 + Levo:  0 cm Prva vrstica:  0 cm Razmik vrstic..."/>
    <w:basedOn w:val="Normal"/>
    <w:qFormat/>
    <w:pPr>
      <w:keepNext w:val="true"/>
      <w:numPr>
        <w:ilvl w:val="0"/>
        <w:numId w:val="2"/>
      </w:numPr>
      <w:outlineLvl w:val="0"/>
    </w:pPr>
    <w:rPr>
      <w:rFonts w:ascii="Arial" w:hAnsi="Arial" w:cs="Arial"/>
      <w:b/>
      <w:bCs/>
      <w:caps/>
      <w:spacing w:val="1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va 1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52:00Z</dcterms:created>
  <dc:creator>rac4</dc:creator>
  <dc:description/>
  <cp:keywords/>
  <dc:language>en-US</dc:language>
  <cp:lastModifiedBy>komunala@svetatrojica.si</cp:lastModifiedBy>
  <cp:lastPrinted>2016-05-24T15:09:00Z</cp:lastPrinted>
  <dcterms:modified xsi:type="dcterms:W3CDTF">2025-03-06T13:06:00Z</dcterms:modified>
  <cp:revision>6</cp:revision>
  <dc:subject/>
  <dc:title>Republika Sloven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